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sz w:val="36"/>
          <w:szCs w:val="36"/>
        </w:rPr>
        <w:t>新闻与传播学院仪器设备借用办法</w:t>
      </w:r>
    </w:p>
    <w:p>
      <w:pPr>
        <w:pStyle w:val="Normal"/>
        <w:spacing w:lineRule="auto" w:line="300" w:before="120" w:after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sz w:val="36"/>
          <w:szCs w:val="36"/>
        </w:rPr>
        <w:t>（试行）</w:t>
      </w:r>
    </w:p>
    <w:p>
      <w:pPr>
        <w:pStyle w:val="Normal"/>
        <w:snapToGrid w:val="false"/>
        <w:spacing w:lineRule="auto" w:line="300" w:before="120" w:after="0"/>
        <w:ind w:firstLine="576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在保证不影响正常的教学和科研工作前提下，学院可移动的仪器设备可适度外借。</w:t>
      </w:r>
    </w:p>
    <w:p>
      <w:pPr>
        <w:pStyle w:val="Normal"/>
        <w:snapToGrid w:val="false"/>
        <w:spacing w:lineRule="auto" w:line="300" w:before="120" w:after="0"/>
        <w:ind w:firstLine="576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一、仪器设备借用原则上只限于本院教师教学科研和学生开展实践活动、参加专业比赛用。</w:t>
      </w:r>
    </w:p>
    <w:p>
      <w:pPr>
        <w:pStyle w:val="Normal"/>
        <w:snapToGrid w:val="false"/>
        <w:spacing w:lineRule="auto" w:line="300" w:before="120" w:after="0"/>
        <w:ind w:firstLine="576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二、学生开展的实践活动只限于人才培养方案中的实践活动。学生借用，还需报任课老师或指导老师签署同意意见。</w:t>
      </w:r>
    </w:p>
    <w:p>
      <w:pPr>
        <w:pStyle w:val="Normal"/>
        <w:snapToGrid w:val="false"/>
        <w:spacing w:lineRule="auto" w:line="300" w:before="120" w:after="0"/>
        <w:ind w:firstLine="576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三、借用程序如下：</w:t>
      </w:r>
    </w:p>
    <w:p>
      <w:pPr>
        <w:pStyle w:val="Normal"/>
        <w:snapToGrid w:val="false"/>
        <w:spacing w:lineRule="auto" w:line="300" w:before="120" w:after="0"/>
        <w:ind w:firstLine="576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借用时间一天以内</w:t>
      </w:r>
    </w:p>
    <w:p>
      <w:pPr>
        <w:pStyle w:val="Normal"/>
        <w:snapToGrid w:val="false"/>
        <w:spacing w:lineRule="auto" w:line="300" w:before="120" w:after="0"/>
        <w:ind w:firstLine="576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bookmarkStart w:id="0" w:name="_Hlk515640079"/>
      <w:bookmarkEnd w:id="0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借用人在实验室管理系统</w:t>
      </w:r>
      <w:bookmarkStart w:id="1" w:name="_Hlk515639433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</w:t>
      </w:r>
      <w:bookmarkEnd w:id="1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申请</w:t>
      </w:r>
      <w:bookmarkStart w:id="2" w:name="_Hlk515638708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→</w:t>
      </w:r>
      <w:bookmarkEnd w:id="2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经仪器设备管理负责人审核后，下载借用审批表</w:t>
      </w:r>
      <w:bookmarkStart w:id="3" w:name="_Hlk515638774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→</w:t>
      </w:r>
      <w:bookmarkEnd w:id="3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报</w:t>
      </w:r>
      <w:bookmarkStart w:id="4" w:name="_Hlk515706827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任课老师或指导老师</w:t>
      </w:r>
      <w:bookmarkEnd w:id="4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签署同意意见（学生借用）→联系仪器设备管理负责人借用仪器设备。</w:t>
      </w:r>
    </w:p>
    <w:p>
      <w:pPr>
        <w:pStyle w:val="Normal"/>
        <w:snapToGrid w:val="false"/>
        <w:spacing w:lineRule="auto" w:line="300" w:before="120" w:after="0"/>
        <w:ind w:firstLine="576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bookmarkStart w:id="5" w:name="_Hlk515640079"/>
      <w:bookmarkEnd w:id="5"/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借用时间一天以上</w:t>
      </w:r>
    </w:p>
    <w:p>
      <w:pPr>
        <w:pStyle w:val="Normal"/>
        <w:snapToGrid w:val="false"/>
        <w:spacing w:lineRule="auto" w:line="300" w:before="120" w:after="0"/>
        <w:ind w:firstLine="576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bookmarkStart w:id="6" w:name="_Hlk515707156"/>
      <w:bookmarkEnd w:id="6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借用人在实验室管理系统中申请→经仪器设备管理负责人审核后，下载借用审批表→</w:t>
      </w:r>
      <w:bookmarkStart w:id="7" w:name="_Hlk515706006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报任课老师或指导老师签署同意意见</w:t>
      </w:r>
      <w:bookmarkStart w:id="8" w:name="_Hlk515640128"/>
      <w:bookmarkEnd w:id="7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学生借用）→</w:t>
      </w:r>
      <w:bookmarkEnd w:id="8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报系主任</w:t>
      </w:r>
      <w:bookmarkStart w:id="9" w:name="_Hlk515641045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和分管仪器设备副院长审批同意</w:t>
      </w:r>
      <w:bookmarkEnd w:id="9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→联系仪器设备管理负责人借用仪器设备。</w:t>
      </w:r>
    </w:p>
    <w:p>
      <w:pPr>
        <w:pStyle w:val="Normal"/>
        <w:snapToGrid w:val="false"/>
        <w:spacing w:lineRule="auto" w:line="300" w:before="120" w:after="0"/>
        <w:ind w:firstLine="576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bookmarkStart w:id="10" w:name="_Hlk515707156"/>
      <w:bookmarkEnd w:id="10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四、</w:t>
      </w:r>
      <w:bookmarkStart w:id="11" w:name="_Hlk515640017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教师和学生因承担学校或学院安排的工作任务需要使用仪器设备，按以下借用程序办理：</w:t>
      </w:r>
    </w:p>
    <w:p>
      <w:pPr>
        <w:pStyle w:val="Normal"/>
        <w:snapToGrid w:val="false"/>
        <w:spacing w:lineRule="auto" w:line="300" w:before="120" w:after="0"/>
        <w:ind w:firstLine="576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借用人在实验室管理系统中申请→经仪器设备管理负责人审核后，下载借用审批表→报分管相关工作院领导签署同意意见→报分管仪器设备副院长审批同意</w:t>
      </w:r>
      <w:bookmarkStart w:id="12" w:name="_Hlk515707344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→</w:t>
      </w:r>
      <w:bookmarkEnd w:id="12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联系仪器设备管理负责人借用仪器设备。</w:t>
      </w:r>
      <w:bookmarkEnd w:id="11"/>
    </w:p>
    <w:p>
      <w:pPr>
        <w:pStyle w:val="Normal"/>
        <w:snapToGrid w:val="false"/>
        <w:spacing w:lineRule="auto" w:line="300" w:before="120" w:after="0"/>
        <w:ind w:firstLine="576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五、借用仪器设备要按期归还，借用时间原则上不超过一个星期，确需继续使用，可以申请续借一次。逾期不还，将减少借用的信用积分，积分为零后，将不得再借用仪器设备。</w:t>
      </w:r>
    </w:p>
    <w:p>
      <w:pPr>
        <w:pStyle w:val="Normal"/>
        <w:snapToGrid w:val="false"/>
        <w:spacing w:lineRule="auto" w:line="300" w:before="120" w:after="0"/>
        <w:ind w:firstLine="576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六、借用人要负责仪器设备的维护和保管。如有损坏、丢失，严格按《湖南师范大学设备器材损坏丢失处理办法》予以赔偿。</w:t>
      </w:r>
    </w:p>
    <w:p>
      <w:pPr>
        <w:pStyle w:val="Normal"/>
        <w:snapToGrid w:val="false"/>
        <w:spacing w:lineRule="auto" w:line="300" w:before="120" w:after="0"/>
        <w:ind w:firstLine="576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七、本办法自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起开始试行，由实验室负责解释。</w:t>
      </w:r>
    </w:p>
    <w:p>
      <w:pPr>
        <w:pStyle w:val="Normal"/>
        <w:snapToGrid w:val="false"/>
        <w:spacing w:lineRule="auto" w:line="300" w:before="120" w:after="0"/>
        <w:ind w:firstLine="57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新闻与传播学院</w:t>
      </w:r>
    </w:p>
    <w:p>
      <w:pPr>
        <w:pStyle w:val="Normal"/>
        <w:snapToGrid w:val="false"/>
        <w:spacing w:lineRule="auto" w:line="300" w:before="120" w:after="0"/>
        <w:ind w:firstLine="57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840" w:leader="none"/>
      </w:tabs>
      <w:ind w:left="525" w:hanging="525"/>
    </w:pPr>
    <w:rPr>
      <w:rFonts w:ascii="楷体_GB2312" w:hAnsi="楷体_GB2312" w:eastAsia="楷体_GB2312"/>
      <w:sz w:val="2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lineRule="auto" w:line="312" w:before="280" w:after="280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4:55:00Z</dcterms:created>
  <dc:creator>nie</dc:creator>
  <dc:description/>
  <cp:keywords/>
  <dc:language>en-US</dc:language>
  <cp:lastModifiedBy>admin</cp:lastModifiedBy>
  <cp:lastPrinted>2018-06-01T17:07:00Z</cp:lastPrinted>
  <dcterms:modified xsi:type="dcterms:W3CDTF">2018-06-05T01:56:00Z</dcterms:modified>
  <cp:revision>5</cp:revision>
  <dc:subject/>
  <dc:title>I、仪器设备管理制度</dc:title>
</cp:coreProperties>
</file>